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rPr>
      </w:pPr>
      <w:r>
        <w:rPr>
          <w:rFonts w:cs="Arial" w:ascii="Arial" w:hAnsi="Arial"/>
          <w:b/>
        </w:rPr>
        <w:t>Université de Poitiers</w:t>
      </w:r>
    </w:p>
    <w:p>
      <w:pPr>
        <w:pStyle w:val="Header"/>
        <w:jc w:val="center"/>
        <w:rPr>
          <w:rFonts w:ascii="Arial" w:hAnsi="Arial" w:cs="Arial"/>
          <w:b/>
          <w:b/>
        </w:rPr>
      </w:pPr>
      <w:r>
        <w:rPr>
          <w:rFonts w:cs="Arial" w:ascii="Arial" w:hAnsi="Arial"/>
          <w:b/>
        </w:rPr>
        <w:t>15, rue de l’Hôtel Dieu</w:t>
      </w:r>
    </w:p>
    <w:p>
      <w:pPr>
        <w:pStyle w:val="Header"/>
        <w:jc w:val="center"/>
        <w:rPr>
          <w:rFonts w:ascii="Arial" w:hAnsi="Arial" w:cs="Arial"/>
          <w:b/>
          <w:b/>
        </w:rPr>
      </w:pPr>
      <w:r>
        <w:rPr>
          <w:rFonts w:cs="Arial" w:ascii="Arial" w:hAnsi="Arial"/>
          <w:b/>
        </w:rPr>
        <w:t>TSA 71 117</w:t>
      </w:r>
    </w:p>
    <w:p>
      <w:pPr>
        <w:pStyle w:val="Header"/>
        <w:tabs>
          <w:tab w:val="left" w:pos="708" w:leader="none"/>
          <w:tab w:val="center" w:pos="4536" w:leader="none"/>
          <w:tab w:val="right" w:pos="9072" w:leader="none"/>
        </w:tabs>
        <w:jc w:val="center"/>
        <w:rPr>
          <w:rFonts w:ascii="Arial" w:hAnsi="Arial" w:cs="Arial"/>
          <w:b/>
          <w:b/>
        </w:rPr>
      </w:pPr>
      <w:r>
        <w:rPr>
          <w:rFonts w:cs="Arial" w:ascii="Arial" w:hAnsi="Arial"/>
          <w:b/>
        </w:rPr>
        <w:t>86073 POITIERS CEDEX 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é 2026F003</w:t>
      </w:r>
    </w:p>
    <w:p>
      <w:pPr>
        <w:pStyle w:val="Normal"/>
        <w:jc w:val="center"/>
        <w:rPr>
          <w:rFonts w:ascii="Arial" w:hAnsi="Arial" w:cs="Arial"/>
          <w:b/>
          <w:b/>
          <w:bCs/>
        </w:rPr>
      </w:pPr>
      <w:r>
        <w:rPr>
          <w:rFonts w:cs="Arial" w:ascii="Arial" w:hAnsi="Arial"/>
          <w:b/>
          <w:bCs/>
        </w:rPr>
        <w:t>Fourniture, livraison et gestion de périodiques français et étrangers pour l’ensemble des bibliothèques et services de l’université de Poitiers, sous forme papier et / ou numéri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89319677"/>
      <w:bookmarkStart w:id="1" w:name="__Fieldmark__0_40893196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89319677"/>
      <w:bookmarkStart w:id="3" w:name="__Fieldmark__1_40893196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89319677"/>
      <w:bookmarkStart w:id="5" w:name="__Fieldmark__2_40893196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89319677"/>
      <w:bookmarkStart w:id="7" w:name="__Fieldmark__3_40893196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89319677"/>
      <w:bookmarkStart w:id="9" w:name="__Fieldmark__4_40893196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89319677"/>
      <w:bookmarkStart w:id="11" w:name="__Fieldmark__5_40893196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89319677"/>
      <w:bookmarkStart w:id="13" w:name="__Fieldmark__6_40893196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89319677"/>
      <w:bookmarkStart w:id="15" w:name="__Fieldmark__7_40893196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89319677"/>
      <w:bookmarkStart w:id="17" w:name="__Fieldmark__8_40893196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89319677"/>
      <w:bookmarkStart w:id="19" w:name="__Fieldmark__9_40893196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89319677"/>
      <w:bookmarkStart w:id="21" w:name="__Fieldmark__10_40893196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89319677"/>
      <w:bookmarkStart w:id="23" w:name="__Fieldmark__11_40893196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6F0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Yao Affoue</cp:lastModifiedBy>
  <cp:lastPrinted>2016-11-02T14:51:00Z</cp:lastPrinted>
  <dcterms:modified xsi:type="dcterms:W3CDTF">2026-02-09T11:17:00Z</dcterms:modified>
  <cp:revision>14</cp:revision>
  <dc:subject/>
  <dc:title/>
</cp:coreProperties>
</file>